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exión de Torreón a Gómez Palacio en el Lecho Seco del Río Nazas en el Retorno del Puente Solidaridad, en el Municipio de Gómez Palacio, Dgo., mediante la construcción consistente en trabajos de Terracerías, Pavimentos, Estructuras y Obras de Drenaje;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 xml:space="preserve">N-CTR-CAR-1.02.004/02 de la Normativa para la Infraestructura del Transporte. </w:t>
      </w:r>
    </w:p>
    <w:p>
      <w:pPr>
        <w:pStyle w:val="Normal"/>
        <w:tabs>
          <w:tab w:val="clear" w:pos="709"/>
          <w:tab w:val="left" w:pos="-720" w:leader="none"/>
        </w:tabs>
        <w:overflowPunct w:val="false"/>
        <w:autoSpaceDE w:val="false"/>
        <w:ind w:left="852"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Heading3"/>
        <w:rPr>
          <w:lang w:val="en-US" w:eastAsia="en-US"/>
        </w:rPr>
      </w:pPr>
      <w:r>
        <w:rPr>
          <w:lang w:val="en-US" w:eastAsia="en-US"/>
        </w:rPr>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EXIÓN DE GÓMEZ PALACIO A TORREON EN EL LECHO SECO DEL RIO NAZAS EN EL RETORNO DEL PUENTE SOLIDARIDAD EN EL MUNICIPIO DE GÓMEZ PALACIO, DGO.</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21:06:00Z</dcterms:created>
  <dc:creator>Ing. Alejandro Reyna Pacheco</dc:creator>
  <dc:description/>
  <dc:language>en-US</dc:language>
  <cp:lastModifiedBy>Ing. Reyna</cp:lastModifiedBy>
  <cp:lastPrinted>2019-04-04T14:48:00Z</cp:lastPrinted>
  <dcterms:modified xsi:type="dcterms:W3CDTF">2019-04-04T21:06:00Z</dcterms:modified>
  <cp:revision>2</cp:revision>
  <dc:subject/>
  <dc:title>ESPECIFICACIONES  TÉCNICAS</dc:title>
</cp:coreProperties>
</file>